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BUSINESS PLAN]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pplicant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 and State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PART I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Why did you select your present or the proposed location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Is the neighborhood __ new __ established __residential __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Who will be your customers and why will they come to you at this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location?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What parking facilities are available to you? Will they be adequate?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. What are the terms of your lease (enclose a copy of the lease), or the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erms of your mortgage?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6. What is the physical condition of the building?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 good    ___ fair   ___ p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7. What competition do you have in this location?  How close?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8. Have you determined whether your building complies with local building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des and zoning ordinances?  Occupational Health and Safety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Regulations?  Environmental Protection (air, water, and noise) 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Regulations?  Others?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9. What licenses or permits are you required to have to start operations?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PRICING AND ADVERTISING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0. Your merchandise will fall into what price range?</w:t>
      </w:r>
    </w:p>
    <w:p>
      <w:pPr>
        <w:pStyle w:val="Normal"/>
        <w:bidi w:val="0"/>
        <w:spacing w:lineRule="auto" w:line="240" w:before="0" w:after="0"/>
        <w:ind w:left="0" w:right="0" w:firstLine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 high  __ medium  __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1. Will you sell for only cash?  __  yes  __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2. If you offer credit, will your prices be higher?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3. How do your prices compare with your competitors?  If yours</w:t>
      </w:r>
    </w:p>
    <w:p>
      <w:pPr>
        <w:pStyle w:val="Normal"/>
        <w:bidi w:val="0"/>
        <w:spacing w:lineRule="auto" w:line="240" w:before="0" w:after="0"/>
        <w:ind w:left="0" w:right="0" w:firstLine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re higher, why will people buy from you?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4. What type of advertising will you use?</w:t>
      </w:r>
    </w:p>
    <w:p>
      <w:pPr>
        <w:pStyle w:val="Normal"/>
        <w:bidi w:val="0"/>
        <w:spacing w:lineRule="auto" w:line="240" w:before="0" w:after="0"/>
        <w:ind w:left="0" w:right="0" w:firstLine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 radio  __ TV  __ handbill  __ newspaper __ other (specify)__________</w:t>
      </w:r>
    </w:p>
    <w:p>
      <w:pPr>
        <w:pStyle w:val="Normal"/>
        <w:bidi w:val="0"/>
        <w:spacing w:lineRule="auto" w:line="240" w:before="0" w:after="0"/>
        <w:ind w:left="0" w:right="0" w:firstLine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Why? How often? How much will it cost?</w:t>
      </w:r>
    </w:p>
    <w:p>
      <w:pPr>
        <w:sectPr>
          <w:type w:val="nextPage"/>
          <w:pgSz w:w="12240" w:h="15840"/>
          <w:pgMar w:left="720" w:right="72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______________________________________________________________________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PART II--START-UP COSTS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Whether you are starting a new business, moving to a new location, opening a new branch, or expanding your business, you will have some "start-up" or one-time expenses.  In all applications for such purposes, complete the appropriate items below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Real estate, furniture, fixtures,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machinery, equipment: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Purchase price (if paid in full with cash)    $____________________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Cash down payment (if purchased on contract)  $____________________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. Transportation and installation costs         $____________________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Starting inventory                                 $____________________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Decorating and remodeling                          $____________________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Deposits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Utilities                                     $____________________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Rents                                         $____________________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. Other (identify)                              $____________________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. F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Accounting, legal, other                      $____________________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Licenses, permits, etc.                       $____________________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. Other (identify)                              $____________________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6. Initial advertising costs                          $____________________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7. Accounts receivable (___days sales)                $____________________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8. Salaries and owner's draw until store opens        $____________________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9. Other                                              $____________________</w:t>
      </w:r>
    </w:p>
    <w:p>
      <w:pPr>
        <w:pStyle w:val="Normal"/>
        <w:bidi w:val="0"/>
        <w:spacing w:lineRule="auto" w:line="240" w:before="400" w:after="0"/>
        <w:ind w:left="0" w:right="0" w:firstLine="6336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TOTAL     $____________________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